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BI4U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Factors Influencing Enzyme Activity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ubtitl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Introduction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Enzymes act as specific catalysts for chemical reactions in living cells, by lowering the activation energy required for a reaction to occur.  The enzyme to be used in this lab is called catalase.  This is an enzyme used to decompose hydrogen peroxide (H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O</w:t>
      </w:r>
      <w:r>
        <w:rPr>
          <w:rFonts w:cs="Arial" w:ascii="Arial" w:hAnsi="Arial"/>
          <w:iCs/>
          <w:vertAlign w:val="subscript"/>
        </w:rPr>
        <w:t>2</w:t>
      </w:r>
      <w:r>
        <w:rPr>
          <w:rFonts w:cs="Arial" w:ascii="Arial" w:hAnsi="Arial"/>
          <w:iCs/>
        </w:rPr>
        <w:t>), a toxic waste product of metabolism.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</wp:posOffset>
                </wp:positionV>
                <wp:extent cx="8001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tal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tal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800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45pt" to="251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</w:rPr>
        <w:t>2H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>O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</w:t>
        <w:tab/>
        <w:tab/>
        <w:tab/>
        <w:t>2H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>O + O</w:t>
      </w:r>
      <w:r>
        <w:rPr>
          <w:rFonts w:cs="Arial" w:ascii="Arial" w:hAnsi="Arial"/>
          <w:i/>
          <w:iCs/>
          <w:vertAlign w:val="subscript"/>
        </w:rPr>
        <w:t>2</w:t>
      </w:r>
    </w:p>
    <w:p>
      <w:pPr>
        <w:pStyle w:val="Normal"/>
        <w:rPr>
          <w:rFonts w:ascii="Arial" w:hAnsi="Arial" w:cs="Arial"/>
          <w:i/>
          <w:i/>
          <w:iCs/>
          <w:vertAlign w:val="subscript"/>
        </w:rPr>
      </w:pPr>
      <w:r>
        <w:rPr>
          <w:rFonts w:cs="Arial" w:ascii="Arial" w:hAnsi="Arial"/>
          <w:i/>
          <w:iCs/>
          <w:vertAlign w:val="subscript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n this experiment, the effect of various factors upon the rate of catalase activity will be studied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terial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lender</w:t>
        <w:tab/>
        <w:tab/>
        <w:tab/>
        <w:tab/>
        <w:t>- hot plat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00 ml graduated cylinders </w:t>
        <w:tab/>
        <w:t>-10 ml pipett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est tubes</w:t>
        <w:tab/>
        <w:tab/>
        <w:tab/>
        <w:tab/>
        <w:t>- 3%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rmometers</w:t>
        <w:tab/>
        <w:tab/>
        <w:tab/>
        <w:t>- beef liv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niversal indicator paper</w:t>
        <w:tab/>
        <w:tab/>
        <w:t>- 1.0 M HC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500 mL beakers</w:t>
        <w:tab/>
        <w:tab/>
        <w:tab/>
        <w:t>- crushed 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:  Safety goggles are required for this la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eparation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pare a stock solution for the class to share as follows:  Using the blender, purée 150 g of beef liver with 1 L of distilled wa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pare a personal stock solution for each group by diluting the beef puree.  Pipette 2.0 ml of the stock liver puree into 78 ml of distilled water.  Mix well.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ART A:  Effect of Enzyme Concentration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.  Add 8.0 mL of 3% H</w:t>
      </w:r>
      <w:r>
        <w:rPr>
          <w:rFonts w:cs="Arial" w:ascii="Arial" w:hAnsi="Arial"/>
          <w:vertAlign w:val="subscript"/>
        </w:rPr>
        <w:t>2</w:t>
        <w:softHyphen/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o a 100 ml graduated cylind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 Pipette 1.0 ml of the diluted liver puree prepared in procedure 2 into a test tube.  Add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to the H</w:t>
      </w:r>
      <w:r>
        <w:rPr>
          <w:rFonts w:cs="Arial" w:ascii="Arial" w:hAnsi="Arial"/>
          <w:vertAlign w:val="subscript"/>
        </w:rPr>
        <w:t>2</w:t>
        <w:softHyphen/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in the graduated cylinder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cord the maximum height (in ml) of the foam produced.  Be sure to subtract the volume of solution at the bottom of the graduated cylin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peat steps 3, 4, and 5 nine times using first 2 ml of diluted liver puree, then 3 ml, 4 ml and up to 10 ml.</w:t>
      </w:r>
    </w:p>
    <w:p>
      <w:pPr>
        <w:pStyle w:val="Heading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ART B:  Effect of p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pare the following mixtures in three separate test tub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t Tub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tu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l diluted liver puree and 2 drops of 1M HC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ml diluted liver puree and 2 drops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l diluted liver puree and 2 drops of NaO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dd contents of test tube A to a graduated cylinder containing 8 ml of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solution.  Observe and record the maximum height of foam produc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termine the pH of the mixture using universal indicator pap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ART C:  Effect of Temper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dd 8 ml of H</w:t>
      </w:r>
      <w:r>
        <w:rPr>
          <w:rFonts w:cs="Arial" w:ascii="Arial" w:hAnsi="Arial"/>
          <w:vertAlign w:val="subscript"/>
        </w:rPr>
        <w:t>2</w:t>
        <w:softHyphen/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to a graduated cylinder.  Add 5 ml of diluted liver puree to a test tube.  Immerse both of these into an ice bath until they reach a temperature of approximately 1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.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ur the contents of the test tube into the graduated cylinder.  Place the graduated cylinder back into the ice.  Observe and record the maximum height of foam produce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Repeat the above procedure at room temperature (approximately 2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Use a water bath and hot plate to repeat the procedure at 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, 6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nd 8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ART D:  Effect of Substrate Concent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sing diluted liver puree and 30% H</w:t>
        <w:softHyphen/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design and carry out a series of procedures to measure the effect of variations in substrate concentration on the rate of catalase activit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te:  Discuss the design with your teacher before proceeding.  </w:t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HER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RMAN;Times New Roman" w:hAnsi="HERMAN;Times New Roman" w:cs="HERMAN;Times New Roman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22:21:00Z</dcterms:created>
  <dc:creator>user</dc:creator>
  <dc:description/>
  <cp:keywords/>
  <dc:language>en-US</dc:language>
  <cp:lastModifiedBy>rubina khan</cp:lastModifiedBy>
  <cp:lastPrinted>2006-03-24T14:54:00Z</cp:lastPrinted>
  <dcterms:modified xsi:type="dcterms:W3CDTF">2011-09-27T09:49:00Z</dcterms:modified>
  <cp:revision>15</cp:revision>
  <dc:subject/>
  <dc:title>Factors Influencing Enzyme Activity</dc:title>
</cp:coreProperties>
</file>